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5" w:type="dxa"/>
        <w:tblLayout w:type="fixed"/>
        <w:tblCellMar>
          <w:top w:w="0" w:type="dxa"/>
          <w:left w:w="0" w:type="dxa"/>
          <w:bottom w:w="0" w:type="dxa"/>
          <w:right w:w="0" w:type="dxa"/>
        </w:tblCellMar>
      </w:tblPr>
      <w:tblGrid>
        <w:gridCol w:w="2651"/>
        <w:gridCol w:w="2807"/>
        <w:gridCol w:w="1163"/>
        <w:gridCol w:w="1613"/>
        <w:gridCol w:w="1008"/>
      </w:tblGrid>
      <w:tr>
        <w:trPr>
          <w:trHeight w:val="68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Placement/Contact(s)</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isability/Ages/Grades</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ates</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imes</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otal Hours</w:t>
            </w:r>
          </w:p>
        </w:tc>
      </w:tr>
      <w:tr>
        <w:trPr>
          <w:trHeight w:val="156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 Language Arts</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3/11</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7:15 – 10:1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w:t>
            </w:r>
          </w:p>
        </w:tc>
      </w:tr>
      <w:tr>
        <w:trPr>
          <w:trHeight w:val="156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 Language Arts</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16/11</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7:15 – 10:15</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w:t>
            </w:r>
          </w:p>
        </w:tc>
      </w:tr>
      <w:tr>
        <w:trPr>
          <w:trHeight w:val="156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 Language Arts</w:t>
            </w:r>
          </w:p>
        </w:tc>
        <w:tc>
          <w:tcPr>
            <w:tcW w:w="1163"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21/11,</w:t>
            </w:r>
          </w:p>
          <w:p>
            <w:pPr>
              <w:pStyle w:val="TableGrid"/>
              <w:rPr>
                <w:sz w:val="22"/>
              </w:rPr>
            </w:pPr>
            <w:r>
              <w:rPr>
                <w:sz w:val="22"/>
              </w:rPr>
              <w:t>3/22/11</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15 – 2:15</w:t>
            </w:r>
          </w:p>
          <w:p>
            <w:pPr>
              <w:pStyle w:val="TableGrid"/>
              <w:rPr>
                <w:sz w:val="22"/>
              </w:rPr>
            </w:pPr>
            <w:r>
              <w:rPr>
                <w:sz w:val="22"/>
              </w:rPr>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4</w:t>
            </w:r>
          </w:p>
        </w:tc>
      </w:tr>
    </w:tbl>
    <w:p>
      <w:pPr>
        <w:pStyle w:val="Normal"/>
        <w:rPr/>
      </w:pPr>
      <w:r>
        <w:rPr/>
      </w:r>
    </w:p>
    <w:p>
      <w:pPr>
        <w:pStyle w:val="Normal"/>
        <w:spacing w:lineRule="auto" w:line="480"/>
        <w:ind w:left="0" w:right="0" w:firstLine="720"/>
        <w:rPr>
          <w:sz w:val="22"/>
        </w:rPr>
      </w:pPr>
      <w:r>
        <w:rPr>
          <w:sz w:val="22"/>
        </w:rPr>
        <w:t xml:space="preserve">Kathy’s first day back after a long absence was not a good one.  Her biggest problem is attendance and tardiness so just getting to school is a good start for her.  However, while she was working today on the make-up CAPT test in the SED room she had another person to interact with in a negative way.  Betsy was in the room working on her make-up CAPT too, who is not one of Mrs. Peterson’s students.  Kathy was not present yet when Mrs. Peterson suggested she proctor the CAPT for Betsy, who needed a place to test because she was kicked out of her regular education class where she was going to test for rude and oppositional behavior.  Once Kathy showed up, there were suddenly two students in the room who regularly display behavior problems and were a challenge to work with in an ideal situation, let alone during CAPT testing.  </w:t>
      </w:r>
    </w:p>
    <w:p>
      <w:pPr>
        <w:pStyle w:val="Normal"/>
        <w:spacing w:lineRule="auto" w:line="480"/>
        <w:rPr>
          <w:sz w:val="22"/>
        </w:rPr>
      </w:pPr>
      <w:r>
        <w:rPr>
          <w:sz w:val="22"/>
        </w:rPr>
        <w:tab/>
        <w:t xml:space="preserve">So we did the best we could, followed the rules of proctoring CAPT and had Kathy start to test as Betsy had already begun.  Was this CAPT protocol?  I’m not sure, but there really were no other options.  So there we were starting to test and the two girls started feeding off of each other.  Kathy started to work, but after about 5 – 10 minutes of trying to test she started blurting out inappropriate comments so Betsy followed suit.  Soon, it was almost like they were having a full-blown conversation.  They never said any type of answer or talked about the test at all, other than to say, “I don’t care,” or “I don’t want to do this Mister.”  Despite our redirections and attempts to tell them to stop they kept up the talking and didn’t really give a good effort on the test.  They probably both worked for about 20 minutes, and toward the end Kathy said emphatically, “I’m done.”  When I asked her to check it over she said, “I’m Done! Jesus, Mister,” and gave up.  When I redirected the two to stop talking, Betsy said, “What the f*ck! You’re really f*cking p*ssing me off!” and also stopped testing.  As I went to jot down what she said for these notes she yelled once again.  This time she said “I’ll bring it to the office for you.”   All the comments Betsy said seemed to be to show off in front of Kathy.  Though I did alert the teacher as to what Betsy said, I had not planned on bringing anything to the office to refer her.  Both students have an SED diagnosis and I took the comments and oppositional behavior as par for the course.  </w:t>
      </w:r>
    </w:p>
    <w:p>
      <w:pPr>
        <w:pStyle w:val="Normal"/>
        <w:spacing w:lineRule="auto" w:line="480"/>
        <w:rPr>
          <w:sz w:val="22"/>
        </w:rPr>
      </w:pPr>
      <w:r>
        <w:rPr>
          <w:sz w:val="22"/>
        </w:rPr>
        <w:tab/>
        <w:t xml:space="preserve">So this was obviously not an ideal situation especially considering CAPT testing.  I really felt like we did our best and followed protocol as best we could.  The problem kind of manifested itself because Kathy showed up.  What else could we have done differently?   I think at the time we felt a little locked down as far as options.  Everyone else was running their class or providing CAPT make-ups as well so we couldn’t just send someone off to another room.  I’m pretty sure we were “that room” that kids were sent to if they had a meltdown during the test, though I wasn’t sure.  We had already stressed the importance of CAPT testing before we started and reemphasized it during the test when they started misbehaving.  </w:t>
      </w:r>
    </w:p>
    <w:p>
      <w:pPr>
        <w:pStyle w:val="Normal"/>
        <w:spacing w:lineRule="auto" w:line="480"/>
        <w:rPr>
          <w:sz w:val="22"/>
        </w:rPr>
      </w:pPr>
      <w:r>
        <w:rPr>
          <w:sz w:val="22"/>
        </w:rPr>
        <w:tab/>
        <w:t xml:space="preserve">Although I’m a certified teacher and have proctored the CMT multiple times, because I was not an employee of the district I could not take a student by myself to test alone in another room.  I was certainly capable of doing so and I wish we could have taken advantage of using me as a resource.  </w:t>
      </w:r>
    </w:p>
    <w:p>
      <w:pPr>
        <w:pStyle w:val="Normal"/>
        <w:spacing w:lineRule="auto" w:line="480"/>
        <w:rPr>
          <w:sz w:val="22"/>
        </w:rPr>
      </w:pPr>
      <w:r>
        <w:rPr>
          <w:sz w:val="22"/>
        </w:rPr>
        <w:tab/>
        <w:t>Another thing we could have done is present consequences.  We never even mentioned it.  That would have been a good thing to do for starters.  All the focus on protocol and following the rules took the focus off of giving the girls a consequence.  If we did that it also could have caused either one of them to have an even bigger meltdown than they already had because of stress, but it also could have worked.  I’ve noticed when working with SED students that “picking your battles” is vital.  I think sometimes you have to “not sweat the small stuff” but at the same time be firm, fair, and consistent.  It’s a challenging task that I think takes a lot of practice.  I feel I’m honing this skill well with my work in Bloomfield and the Hospital.</w:t>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